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sz w:val="20"/>
          <w:szCs w:val="20"/>
        </w:rPr>
        <w:t>Remont pionu sanitariatów dla chłopców w Szkole Podstawowej nr 279 przy ul. Cyrklowej 1 w Dzielnicy Praga-Południe m.st. Warszawy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3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3-23T12:08:00Z</dcterms:modified>
  <cp:revision>11</cp:revision>
  <dc:subject/>
  <dc:title>Załącznik Nr 10 do SIWZ</dc:title>
</cp:coreProperties>
</file>